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nsfer Learning Inventory</w:t>
      </w:r>
    </w:p>
    <w:p>
      <w:pPr>
        <w:pStyle w:val="Normal"/>
        <w:rPr/>
      </w:pPr>
      <w:r>
        <w:rPr/>
        <w:t>We will use this data to gage your growth in class.  Answer only the questions you believe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the term transf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QF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three phases of training that need to be implemented in order to have transf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ive areas that should be considered in measuring  training in order to determine effective tr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nsure transfer of training what is the percent of time required of available staff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raining opportunities should be provided prior to measuring trans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lanning what determines tr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what should be aligned in training and school improvement 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use of PDSA in tra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0:07:00Z</dcterms:created>
  <dc:creator>Debra Webb</dc:creator>
  <dc:description/>
  <cp:keywords/>
  <dc:language>en-US</dc:language>
  <cp:lastModifiedBy>Debra Webb</cp:lastModifiedBy>
  <dcterms:modified xsi:type="dcterms:W3CDTF">2011-09-05T18:18:00Z</dcterms:modified>
  <cp:revision>3</cp:revision>
  <dc:subject/>
  <dc:title/>
</cp:coreProperties>
</file>